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лагодатный огонь Сергия Радонеж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Юрьевич ЛУ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5 лет назад преставился преподобный Сергий, игумен Радонежский, всея России чудотворец. †8 октября, 139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шести веков прошло со дня кончины прп. Сергия, многое переменилось в России, жизнь стала совсем другой. Но как и прежде нерушимо стоят, высятся стены и купола Троице-Сергиевой лавры. Как и прежде к мощам дивного угодника Божия, преподобного Сергия стекаются люди со всех концов России. Давным-давно в эти места – тогда здесь был дремучий лес – переселился молодой монах, чтобы вдали от людей молить Бога за людей. Он и до сих пор молится за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озрастом человек видит хуже, зато обостряется зрение духовное. Это особенно заметно, когда перечитываешь православные книги и вдруг видишь в них то, чего раньше не видел или пропускал с недоверием, с недопониманием. Это касается и житийной литературы, ведь для мирского читателя жития святых кажутся порой излишне сказочными, придуманными для усиления впечатлений и чувств. Он читает и внутри себя усмехается: «Конечно, хотелось бы, чтобы всё было так, как вы тут написали. Но было, скорее всего, совсем иначе!» И лишь потом, с возрастом, обретя опыт воцерковлённой жизни, человек начинает испытывать всё больше доверия к чудесам, описанным в житиях.</w:t>
      </w:r>
    </w:p>
    <w:p>
      <w:pPr>
        <w:pStyle w:val="Normal"/>
        <w:rPr/>
      </w:pPr>
      <w:r>
        <w:rPr/>
        <w:t xml:space="preserve">Младенец во чреве матери трижды вскрикивает во время литургии – пред чтением Евангелия, при начале Херувимской и при возгласе священника «Святая – святым». Любой медик скажет, что такое невозможно. Но мы возразим: ни одному медику не под силу сделать так, чтобы плод в материнской утробе был услышан. Однако то, что не по плечу медику, по силам Господу и его ангелам. </w:t>
      </w:r>
    </w:p>
    <w:p>
      <w:pPr>
        <w:pStyle w:val="Normal"/>
        <w:rPr/>
      </w:pPr>
      <w:r>
        <w:rPr/>
        <w:t xml:space="preserve">Кто может из ничего создать жизнь? Никто, кроме Всевышнего Бога! </w:t>
      </w:r>
    </w:p>
    <w:p>
      <w:pPr>
        <w:pStyle w:val="Normal"/>
        <w:rPr/>
      </w:pPr>
      <w:r>
        <w:rPr/>
        <w:t>Затем сей чудесный ребёнок появляется на свет, его крестят, нарекая Варфоломеем, и он продолжает являть дивные вещи. Не принимает сосцов матери в постные дни и даже тогда, когда в не постные она обильно вкушала тучную пищу. Скептик улыбнётся: «Ну зачем приписывать такое несмышлёному малышу!». Улыбнёмся и мы в ответ скептику: «А как в наше время рождаются дети, которые уже готовы воспринимать и осваивать компьютер значительно быстрее, чем взрослые образованные люди? А как вообще рождаются дети, имеющие определённые дарования, таланты, сверхъестественные способности? Почему Моцарт с самых юных лет мог блистать как музыкант, а Варфоломей, будущий Сергий Радонежский, не мог с младенчества проявлять дар святого избранника Божия?».</w:t>
      </w:r>
    </w:p>
    <w:p>
      <w:pPr>
        <w:pStyle w:val="Normal"/>
        <w:rPr/>
      </w:pPr>
      <w:r>
        <w:rPr/>
        <w:t xml:space="preserve">Возрастая, Варфоломей с самых ранних лет накладывал на себя строжайшие посты, как сказано в житии, «в среды и пятницы не вкушал ничего, а в прочие дни питался хлебом и водой; часто целые ночи проводил без сна в молитве». Когда же заботливая мать, беспокоясь о нём, сказала: «Двенадцать лет тебе только от роду, и ты говоришь о грехах своих; мы же видели над тобой ясные знамения благодати Божией!», он ответил: «Перестань, о мати моя, тебя увлекает естественная любовь твоя к чадам; не слышала ли ты в Писании, что никто не чист пред Богом, если хоть один день жития его будет, и по глаголу псаломному: “Се бо в беззакониих зачат есмь, и во гресех роди мя мати моя” (Пс. 50, 7), сего ради да не похвалится человек!» </w:t>
      </w:r>
    </w:p>
    <w:p>
      <w:pPr>
        <w:pStyle w:val="Normal"/>
        <w:rPr/>
      </w:pPr>
      <w:r>
        <w:rPr/>
        <w:t xml:space="preserve">Потрясающий ответ для 12-летнего мальчика! Что он означает? Прежде всего то, что человек этот не только он сам, но и все его предки до его появления на свет. От человека к человеку в роду накапливаются не только дела славные, угодные Богу, но и грехи, грехи, грехи… Хорошо, если исповеданные, а если замолченные? И вот является отрок, который собой ставит запруду дальнейшему проистеканию грехов в будущее, в потомство рода. Своими подвигами благочестия искупает грехи рода своего, как некогда Спаситель Христос взял на себя грехи мира. </w:t>
      </w:r>
    </w:p>
    <w:p>
      <w:pPr>
        <w:pStyle w:val="Normal"/>
        <w:rPr/>
      </w:pPr>
      <w:r>
        <w:rPr/>
        <w:t xml:space="preserve">А как часто к священникам приходят на исповедь люди, которые искренне заявляют, что они безгрешны, что ничего плохого никому не желали и не делали, что соблюдают все посты, молятся постоянно, им даже не в чем себя упрекнуть! Наивные! </w:t>
      </w:r>
    </w:p>
    <w:p>
      <w:pPr>
        <w:pStyle w:val="Normal"/>
        <w:rPr/>
      </w:pPr>
      <w:r>
        <w:rPr/>
        <w:t>Ежечасно, ежеминутно посещают нас если даже и не сами дурные помыслы, то различные их оттенки, и человек не может быть безгрешным. Только отошёл от исповеди, только причастился, и вот уже с нелюбовью подумал о старушке, которая шикнула и переставила свечу на другое место, подумал: «Эти старухи вообще всё портят!». А потом стал думать о том, какой он сам хороший, а как много вокруг безбожников, которые и в храм-то никогда не войдут, потому что бесы не пускают. Подумал об этом, потекла мысль дальше, и вот уже пыль греховная осела на только что очищенную святым причастием душу!</w:t>
      </w:r>
    </w:p>
    <w:p>
      <w:pPr>
        <w:pStyle w:val="Normal"/>
        <w:rPr/>
      </w:pPr>
      <w:r>
        <w:rPr/>
        <w:t xml:space="preserve">А грехи предков? Как часто человек думает: «За что мне эти испытания? За что мир так несправедлив ко мне? За что Господь меня оставил!». И боится признаться себе, что страданиями, быть может, искупает либо свои старинные грехи, о которых и забыл, либо грехи отца, матери, дедушек и бабушек, пращуров. Скорее обидится на мир и на самого Создателя, нежели осмелится признаться, что виноват сам или что пришло время расплаты за содеянное предками. </w:t>
      </w:r>
    </w:p>
    <w:p>
      <w:pPr>
        <w:pStyle w:val="Normal"/>
        <w:rPr/>
      </w:pPr>
      <w:r>
        <w:rPr/>
        <w:t xml:space="preserve">Не таков был Варфоломей! Он ни на кого никогда не обижался, глубоко осознавая необходимость духовного подвига во имя искупления грехов мира. К постам и молитвам приучал себя с младых ногтей, и всю жизнь ему было легче многих других довольствоваться ничтожно малым. И это при том, что рос он в доме одного из богатейших людей Ростова и мог ни в чём не испытывать недостатка. </w:t>
      </w:r>
    </w:p>
    <w:p>
      <w:pPr>
        <w:pStyle w:val="Normal"/>
        <w:rPr/>
      </w:pPr>
      <w:r>
        <w:rPr/>
        <w:t xml:space="preserve">Способность жить самым скудным пропитанием – она та же у Сергия, что была у святых отцов – основателей монашества. Вспомним первого православного отшельника, египтянина Павла Фивейского. Один крошечный хлебец в день – вот вся его пища на протяжении многолетнего монашеского подвига. И лишь пред кончиной от птицы получил он «двойную порцию» хлебца, потому что его спешил навестить первый православный игумен Антоний Великий, и птица принесла хлеб на двоих. </w:t>
      </w:r>
    </w:p>
    <w:p>
      <w:pPr>
        <w:pStyle w:val="Normal"/>
        <w:rPr/>
      </w:pPr>
      <w:r>
        <w:rPr/>
        <w:t xml:space="preserve">Варфоломей в монашестве стал Сергием. Основал обитель. Не такую, которая издалека-далёка блестит и сверкает куполами, поражает могуществом стен, башен, храмов. А самую скромную, скудную, тихую. В такой, какова Троице-Сергиева лавра ныне, могут находиться лишь мощи преподобного Сергия. Сам бы он в здешнем великолепии обитать не стал. Приходил бы порадоваться и помолиться с братией и учащимися Духовной академии, но жить возвращался бы в лесную чащобу, в самую скромную келью. В житии сказано: «Сергий остался на новом иноческом поприще без предшественника и без сверстника, без наставника и без помощника; с единым Богом Вездесущим и никогда не оставляющим тех, которые для Него всё оставили». Потому и сияют ярче всех образы таких русских святых, как Сергий Радонежский и Серафим Саровский, что в жизни своей они ничего не имели, кроме того, чем не оставлял их Господь. Им ничего не нужно было, только бы для них светился Божий свет в окне. </w:t>
      </w:r>
    </w:p>
    <w:p>
      <w:pPr>
        <w:pStyle w:val="Normal"/>
        <w:rPr/>
      </w:pPr>
      <w:r>
        <w:rPr/>
        <w:t xml:space="preserve">Слабее Сергия оказывалась не раз братия основанной им обители. Поначалу они принимали его смиренный и скудный образ жизни, радовались, что тоже приступили к подвигу. Но мирское ловило их, и не раз роптали они, прося большего пропитания, а потом каялись. </w:t>
      </w:r>
    </w:p>
    <w:p>
      <w:pPr>
        <w:pStyle w:val="Normal"/>
        <w:rPr/>
      </w:pPr>
      <w:r>
        <w:rPr/>
        <w:t xml:space="preserve">Поражает в житии Сергия его ответ на просьбы монахов стать игуменом монастыря. Он ведь долго отказывался, и лишь когда они пригрозили, что разбредутся по миру, как овцы, а он за то даст ответ «нелицеприятному Судии, Богу», преподобный смирился, сказав: «Желаю лучше учиться, нежели учить, лучше повиноваться, нежели начальствовать; но боюсь суда Божиего: не знаю, что угодно Богу; воля Господня да будет». </w:t>
      </w:r>
    </w:p>
    <w:p>
      <w:pPr>
        <w:pStyle w:val="Normal"/>
        <w:rPr/>
      </w:pPr>
      <w:r>
        <w:rPr/>
        <w:t xml:space="preserve">Во второй раз своё нежелание начальствовать, только уже на гораздо более высоком уровне, Сергий Радонежский проявил позднее. В данном случае он остался непреклонным. Святитель Алексий, митрополит Московский, столь же яркий светоч Православия в эпоху Димитрия Донского, предчувствуя свою близкую кончину, уговаривал Сергия: «Желаю ещё при жизни моей обрести мужа, могущего после меня пасти стадо Христово, и из всех избрал тебя единого, как достойного править слово истины. Знаю верно, что от Великодержавного до последнего человека – все тебя желают; итак, ты заблаговременно почтён будешь саном епископства; после же моего исхода и престол мой воспримешь». Сколько людей желали бы услышать приглашение к высокой и почётной власти! Но не Сергий. Он не просто отказался, но испугал митрополита, что если тот будет настаивать, он уйдёт куда-нибудь совсем в отдалённое отшельничество. И святитель Алексий отступился. </w:t>
      </w:r>
    </w:p>
    <w:p>
      <w:pPr>
        <w:pStyle w:val="Normal"/>
        <w:rPr/>
      </w:pPr>
      <w:r>
        <w:rPr/>
        <w:t xml:space="preserve">Взгляните на сей отказ, властолюбцы! Задумайтесь, все ли вы готовы начальствовать, или же лучше на своём более скромном посту приносить гораздо больше пользы. Сколько примеров в истории, когда человек был полезен обществу и славен на своём месте до тех пор, пока не соблазнился более громкими должностями, которые были ему не по плечу, и новая дурная слава затмила собой его добрую предыдущую славу. </w:t>
      </w:r>
    </w:p>
    <w:p>
      <w:pPr>
        <w:pStyle w:val="Normal"/>
        <w:rPr/>
      </w:pPr>
      <w:r>
        <w:rPr/>
        <w:t xml:space="preserve">Каждый да будет там, куда ставит его Господь. Свет многих патриархов, митрополитов, архиепископов и епископов светит нам во тьме безверия и невежества. Но не всем быть архипастырями, и скромные игумены, тихие отшельники, простые монахи подчас равны пред Богом с теми, на кого Господь возложил высокий сан. И Димитрия Донского вдохновлял на грядущие победы святитель Алексий Московский, а благословил на главную битву преподобный Сергий Радонежский. Как в будущем преподобный Иринарх Ростовский благословит спасти Русь другого Димитрия – князя Пожарского. </w:t>
      </w:r>
    </w:p>
    <w:p>
      <w:pPr>
        <w:pStyle w:val="Normal"/>
        <w:rPr/>
      </w:pPr>
      <w:r>
        <w:rPr/>
        <w:t>Примечательно и чудо с греческим епископом, случившееся незадолго до кончины преподобного Сергия. Кончины, предсказанной самим Сергием за шесть месяцев! Явившись в Россию, сей грек весьма пренебрежительно относился к Отечеству нашему, а когда ему рассказывали о Сергии, усмехался, говоря: «Может ли быть, чтобы в сих дальних и недавно обращённых к свету Христову странах воссиял такой светильник, которому бы подивились и древние отцы?». Но когда он прибыл в пустынную Лавру, то внезапно ослеп и вновь обрёл зрение лишь после того, как Сергий отпустил ему грехи. Смирившемуся епископу преподобный Радонежский чудотворец сказал: «Вам подобает, премудрым учителям, поучать нас не высокомудрствовать и не превозноситься над смиренными; что же пришли искусить неразумение наше и какую можете принять пользу от нас, простых невежд?».</w:t>
      </w:r>
    </w:p>
    <w:p>
      <w:pPr>
        <w:pStyle w:val="Normal"/>
        <w:rPr/>
      </w:pPr>
      <w:r>
        <w:rPr/>
        <w:t xml:space="preserve">Пред самой же кончиной, как свидетельствует ученик преподобного екклесиарх (уставщик) Симон, Сергий Радонежский причастился святого благодатного огня Господня, каковой бывает в Святую Субботу перед Пасхой в Иерусалиме. </w:t>
      </w:r>
    </w:p>
    <w:p>
      <w:pPr>
        <w:pStyle w:val="Normal"/>
        <w:rPr/>
      </w:pPr>
      <w:r>
        <w:rPr/>
        <w:t xml:space="preserve">Благодатный огонь явился в алтарь, ходил по жертвеннику, вошёл в потир, и Сергий, как сказано в житии, «приобщился огня неопально, как древле купина, неопально горевшая, по выражению причастных молит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решение отрока Сергием Радонежским</w:t>
      </w:r>
    </w:p>
    <w:p>
      <w:pPr>
        <w:pStyle w:val="Normal"/>
        <w:rPr/>
      </w:pPr>
      <w:r>
        <w:rPr/>
        <w:t>С.И. Чикунчи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09:00Z</dcterms:created>
  <dc:creator>rbd</dc:creator>
  <dc:description/>
  <dc:language>en-US</dc:language>
  <cp:lastModifiedBy>rbd</cp:lastModifiedBy>
  <dcterms:modified xsi:type="dcterms:W3CDTF">2007-09-29T10:13:00Z</dcterms:modified>
  <cp:revision>1</cp:revision>
  <dc:subject/>
  <dc:title>Благодатный огонь Сергия Радонежского</dc:title>
</cp:coreProperties>
</file>